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اربرگ  شماره یک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رخواست شرکت در همایش  های خارج از کشـور دانشگاه فرهنگیان </w:t>
      </w:r>
    </w:p>
    <w:tbl>
      <w:tblPr>
        <w:bidiVisual w:val="true"/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34"/>
        <w:gridCol w:w="2387"/>
        <w:gridCol w:w="3882"/>
        <w:gridCol w:w="535"/>
        <w:gridCol w:w="567"/>
        <w:gridCol w:w="2551"/>
        <w:gridCol w:w="4111"/>
      </w:tblGrid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ن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خدام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آخر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زمان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bidi w:val="1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Full Paper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Scopus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C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Medline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ت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و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47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قا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ی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27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ل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گرد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ی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ی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ی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Yagut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cs="Yagut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Yagut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1" w:color="000000"/>
        <w:right w:val="thinThickLargeGap" w:sz="24" w:space="27" w:color="000000"/>
      </w:pBdr>
      <w:jc w:val="center"/>
      <w:outlineLvl w:val="4"/>
    </w:pPr>
    <w:rPr>
      <w:rFonts w:cs="Titr"/>
      <w:u w:val="single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5"/>
    </w:pPr>
    <w:rPr>
      <w:rFonts w:cs="Yagut"/>
      <w:i/>
      <w:iCs/>
      <w:u w:val="single"/>
      <w:lang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6"/>
    </w:pPr>
    <w:rPr>
      <w:rFonts w:cs="JasmineUPC"/>
      <w:b/>
      <w:bCs/>
      <w:i/>
      <w:iCs/>
      <w:u w:val="single"/>
      <w:lang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cs="Yagu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9:00Z</dcterms:created>
  <dc:creator>P.J</dc:creator>
  <dc:description/>
  <cp:keywords/>
  <dc:language>en-US</dc:language>
  <cp:lastModifiedBy>abohamzeh</cp:lastModifiedBy>
  <cp:lastPrinted>2015-01-17T13:27:00Z</cp:lastPrinted>
  <dcterms:modified xsi:type="dcterms:W3CDTF">2015-01-17T09:57:00Z</dcterms:modified>
  <cp:revision>14</cp:revision>
  <dc:subject/>
  <dc:title>باسمـه تعالـي</dc:title>
</cp:coreProperties>
</file>