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;Butterflies" w:cs="Calibri;Butterflies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;Butterflies" w:cs="Calibri;Butterflie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کو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03"/>
        <w:gridCol w:w="1603"/>
        <w:gridCol w:w="1603"/>
        <w:gridCol w:w="1597"/>
        <w:gridCol w:w="2043"/>
      </w:tblGrid>
      <w:tr>
        <w:trPr>
          <w:trHeight w:val="50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الی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</w:tr>
      <w:tr>
        <w:trPr>
          <w:trHeight w:val="4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ه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</w:tr>
      <w:tr>
        <w:trPr>
          <w:trHeight w:val="45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070"/>
        <w:gridCol w:w="3150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;Butterflies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54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2"/>
        <w:gridCol w:w="651"/>
        <w:gridCol w:w="2340"/>
        <w:gridCol w:w="980"/>
        <w:gridCol w:w="1218"/>
        <w:gridCol w:w="733"/>
        <w:gridCol w:w="2564"/>
        <w:gridCol w:w="916"/>
        <w:gridCol w:w="1008"/>
      </w:tblGrid>
      <w:tr>
        <w:trPr>
          <w:trHeight w:val="1017" w:hRule="atLeast"/>
        </w:trPr>
        <w:tc>
          <w:tcPr>
            <w:tcW w:w="107" w:type="dxa"/>
            <w:tcBorders/>
          </w:tcPr>
          <w:p>
            <w:pPr>
              <w:pStyle w:val="TableHeading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;Butterflies" w:hAnsi="Calibri;Butterflies" w:eastAsia="Calibri;Butterflies" w:cs="Calibri;Butterflie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;Butterflies" w:hAnsi="Calibri;Butterflies" w:eastAsia="Calibri;Butterflies" w:cs="Calibri;Butterflie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;Butterflies" w:hAnsi="Calibri;Butterflies" w:eastAsia="Calibri;Butterflies" w:cs="Calibri;Butterflie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;Butterflies" w:hAnsi="Calibri;Butterflies" w:eastAsia="Calibri;Butterflies" w:cs="Calibri;Butterflie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;Butterflies" w:hAnsi="Calibri;Butterflies" w:eastAsia="Calibri;Butterflies" w:cs="Calibri;Butterflie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;Butterflies" w:hAnsi="Calibri;Butterflies" w:eastAsia="Calibri;Butterflies" w:cs="Calibri;Butterflie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;Butterflies" w:hAnsi="Calibri;Butterflies" w:eastAsia="Calibri;Butterflies" w:cs="Calibri;Butterflie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;Butterflies" w:hAnsi="Calibri;Butterflies" w:eastAsia="Calibri;Butterflies" w:cs="Calibri;Butterflie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;Butterflies" w:hAnsi="Calibri;Butterflies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ascii="Calibri;Butterflies" w:hAnsi="Calibri;Butterflies"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630" w:footer="0" w:bottom="28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utterflie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Butterflies" w:hAnsi="Calibri;Butterflies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20:03:00Z</dcterms:created>
  <dc:creator>MRT</dc:creator>
  <dc:description/>
  <cp:keywords/>
  <dc:language>en-US</dc:language>
  <cp:lastModifiedBy>Metron</cp:lastModifiedBy>
  <dcterms:modified xsi:type="dcterms:W3CDTF">2014-01-12T07:51:00Z</dcterms:modified>
  <cp:revision>20</cp:revision>
  <dc:subject/>
  <dc:title/>
</cp:coreProperties>
</file>